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551180</wp:posOffset>
                </wp:positionV>
                <wp:extent cx="114300" cy="3657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25pt;margin-top:43.4pt;width:8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4208780</wp:posOffset>
                </wp:positionV>
                <wp:extent cx="2286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331.4pt;width:17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3375</wp:posOffset>
                </wp:positionH>
                <wp:positionV relativeFrom="paragraph">
                  <wp:posOffset>779780</wp:posOffset>
                </wp:positionV>
                <wp:extent cx="1600200" cy="400050"/>
                <wp:effectExtent l="0" t="14605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99960"/>
                          <a:chOff x="0" y="0"/>
                          <a:chExt cx="1600200" cy="39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002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630">
                                <a:moveTo>
                                  <a:pt x="0" y="0"/>
                                </a:moveTo>
                                <a:cubicBezTo>
                                  <a:pt x="75" y="225"/>
                                  <a:pt x="150" y="450"/>
                                  <a:pt x="360" y="540"/>
                                </a:cubicBezTo>
                                <a:cubicBezTo>
                                  <a:pt x="570" y="630"/>
                                  <a:pt x="915" y="58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5pt;margin-top:61.4pt;width:126pt;height:31.5pt" coordorigin="6525,1228" coordsize="2520,630">
                <v:line id="shape_0" from="6525,1228" to="9044,12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260,630" path="m0,0c75,225,150,450,360,540c570,630,915,585,1260,540e" stroked="t" o:allowincell="f" style="position:absolute;left:7785;top:1228;width:1259;height:62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7675</wp:posOffset>
                </wp:positionH>
                <wp:positionV relativeFrom="paragraph">
                  <wp:posOffset>3408680</wp:posOffset>
                </wp:positionV>
                <wp:extent cx="1600200" cy="400050"/>
                <wp:effectExtent l="0" t="14605" r="1524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99960"/>
                          <a:chOff x="0" y="0"/>
                          <a:chExt cx="1600200" cy="39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002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630">
                                <a:moveTo>
                                  <a:pt x="0" y="0"/>
                                </a:moveTo>
                                <a:cubicBezTo>
                                  <a:pt x="75" y="225"/>
                                  <a:pt x="150" y="450"/>
                                  <a:pt x="360" y="540"/>
                                </a:cubicBezTo>
                                <a:cubicBezTo>
                                  <a:pt x="570" y="630"/>
                                  <a:pt x="915" y="58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25pt;margin-top:268.4pt;width:126.05pt;height:31.5pt" coordorigin="6705,5368" coordsize="2521,630">
                <v:line id="shape_0" from="6705,5368" to="9224,53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260,630" path="m0,0c75,225,150,450,360,540c570,630,915,585,1260,540e" stroked="t" o:allowincell="f" style="position:absolute;left:7965;top:5368;width:1259;height:62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5885" distR="92075" simplePos="0" locked="0" layoutInCell="0" allowOverlap="1" relativeHeight="7">
                <wp:simplePos x="0" y="0"/>
                <wp:positionH relativeFrom="column">
                  <wp:posOffset>5100955</wp:posOffset>
                </wp:positionH>
                <wp:positionV relativeFrom="paragraph">
                  <wp:posOffset>1803400</wp:posOffset>
                </wp:positionV>
                <wp:extent cx="264795" cy="352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352440"/>
                          <a:chOff x="0" y="0"/>
                          <a:chExt cx="264960" cy="352440"/>
                        </a:xfrm>
                      </wpg:grpSpPr>
                      <wps:wsp>
                        <wps:cNvSpPr/>
                        <wps:spPr>
                          <a:xfrm flipV="1" rot="1832400">
                            <a:off x="59040" y="257760"/>
                            <a:ext cx="57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6" h="10797">
                                <a:moveTo>
                                  <a:pt x="11011" y="2"/>
                                </a:moveTo>
                                <a:arcTo wR="10800" hR="10800" stAng="-5332761" swAng="436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6" h="10797">
                                <a:moveTo>
                                  <a:pt x="11011" y="2"/>
                                </a:moveTo>
                                <a:arcTo wR="10800" hR="10800" stAng="-5332761" swAng="436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2400">
                            <a:off x="132840" y="3456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58">
                                <a:moveTo>
                                  <a:pt x="11030" y="2"/>
                                </a:moveTo>
                                <a:arcTo wR="10800" hR="10800" stAng="-5326634" swAng="54097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58">
                                <a:moveTo>
                                  <a:pt x="11030" y="2"/>
                                </a:moveTo>
                                <a:arcTo wR="10800" hR="10800" stAng="-5326634" swAng="54097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" y="89640"/>
                            <a:ext cx="871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32400">
                            <a:off x="17280" y="23112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58">
                                <a:moveTo>
                                  <a:pt x="11030" y="2"/>
                                </a:moveTo>
                                <a:arcTo wR="10800" hR="10800" stAng="-5326634" swAng="54097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58">
                                <a:moveTo>
                                  <a:pt x="11030" y="2"/>
                                </a:moveTo>
                                <a:arcTo wR="10800" hR="10800" stAng="-5326634" swAng="54097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31400"/>
                            <a:ext cx="10152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2400">
                            <a:off x="176040" y="5976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58">
                                <a:moveTo>
                                  <a:pt x="11030" y="2"/>
                                </a:moveTo>
                                <a:arcTo wR="10800" hR="10800" stAng="-5326634" swAng="54097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58">
                                <a:moveTo>
                                  <a:pt x="11030" y="2"/>
                                </a:moveTo>
                                <a:arcTo wR="10800" hR="10800" stAng="-5326634" swAng="54097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152280"/>
                            <a:ext cx="583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2400">
                            <a:off x="189000" y="36720"/>
                            <a:ext cx="57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2400">
                            <a:off x="140040" y="8280"/>
                            <a:ext cx="57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" y="73800"/>
                            <a:ext cx="7236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pt;margin-top:142.65pt;width:18pt;height:26.35pt" coordorigin="8060,2853" coordsize="360,527">
                <v:rect id="shape_0" coordorigin="10800,2" coordsize="10376,10797" path="l0,21600xee" stroked="t" o:allowincell="f" style="position:absolute;left:8126;top:3246;width:89;height:134;flip:y;mso-wrap-style:none;v-text-anchor:middle;rotation:329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" coordsize="10800,11058" path="l0,21600xee" stroked="t" o:allowincell="f" style="position:absolute;left:8242;top:2894;width:76;height:129;flip:x;mso-wrap-style:none;v-text-anchor:middle;rotation:329">
                  <v:fill o:detectmouseclick="t" on="false"/>
                  <v:stroke color="black" weight="9360" joinstyle="miter" endcap="flat"/>
                  <w10:wrap type="none"/>
                </v:rect>
                <v:line id="shape_0" from="8088,2981" to="8224,3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" coordsize="10800,11058" path="l0,21600xee" stroked="t" o:allowincell="f" style="position:absolute;left:8060;top:3204;width:76;height:129;flip:xy;mso-wrap-style:none;v-text-anchor:middle;rotation:31">
                  <v:fill o:detectmouseclick="t" on="false"/>
                  <v:stroke color="black" weight="9360" joinstyle="miter" endcap="flat"/>
                  <w10:wrap type="none"/>
                </v:rect>
                <v:line id="shape_0" from="8222,3047" to="8381,3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" coordsize="10800,11058" path="l0,21600xee" stroked="t" o:allowincell="f" style="position:absolute;left:8310;top:2934;width:76;height:129;mso-wrap-style:none;v-text-anchor:middle;rotation:31">
                  <v:fill o:detectmouseclick="t" on="false"/>
                  <v:stroke color="black" weight="9360" joinstyle="miter" endcap="flat"/>
                  <w10:wrap type="none"/>
                </v:rect>
                <v:line id="shape_0" from="8256,3080" to="8347,32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31;top:2898;width:89;height:134;mso-wrap-style:none;v-text-anchor:middle;rotation:31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54;top:2853;width:89;height:134;flip:x;mso-wrap-style:none;v-text-anchor:middle;rotation:329">
                  <v:fill o:detectmouseclick="t" on="false"/>
                  <v:stroke color="black" weight="9360" joinstyle="miter" endcap="flat"/>
                  <w10:wrap type="none"/>
                </v:rect>
                <v:line id="shape_0" from="8112,2956" to="8225,3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4875</wp:posOffset>
                </wp:positionH>
                <wp:positionV relativeFrom="paragraph">
                  <wp:posOffset>2151380</wp:posOffset>
                </wp:positionV>
                <wp:extent cx="457200" cy="12573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169.4pt" to="407.2pt,26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Magnetic Levitation </w:t>
      </w:r>
      <w:r>
        <w:rPr>
          <w:sz w:val="28"/>
        </w:rPr>
        <w:t>to show vector</w:t>
      </w:r>
      <w:r>
        <w:rPr>
          <w:b/>
          <w:sz w:val="28"/>
        </w:rPr>
        <w:t xml:space="preserve"> </w:t>
      </w:r>
      <w:r>
        <w:rPr>
          <w:sz w:val="28"/>
        </w:rPr>
        <w:t>addition of forc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You need</w:t>
        <w:tab/>
        <w:t xml:space="preserve"> a very good magnet like a neodynium magnet. These are readily available in NZ but you may need to order then over the net. </w:t>
      </w:r>
    </w:p>
    <w:p>
      <w:pPr>
        <w:pStyle w:val="Normal"/>
        <w:rPr>
          <w:sz w:val="28"/>
        </w:rPr>
      </w:pPr>
      <w:r>
        <w:rPr>
          <w:sz w:val="28"/>
        </w:rPr>
        <w:t>They are a lot OF FU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lamp stand and hands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0675</wp:posOffset>
                </wp:positionH>
                <wp:positionV relativeFrom="paragraph">
                  <wp:posOffset>73025</wp:posOffset>
                </wp:positionV>
                <wp:extent cx="4572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25.25pt;margin-top:5.75pt;width:35.95pt;height:62.95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  <w:tab/>
        <w:tab/>
        <w:t>cotton, or lightweight, non stretchy fib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96330</wp:posOffset>
                </wp:positionH>
                <wp:positionV relativeFrom="paragraph">
                  <wp:posOffset>68580</wp:posOffset>
                </wp:positionV>
                <wp:extent cx="993775" cy="9340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ong magn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arly topples clam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73.55pt;mso-wrap-distance-left:9.05pt;mso-wrap-distance-right:9.05pt;mso-wrap-distance-top:0pt;mso-wrap-distance-bottom:0pt;margin-top:5.4pt;mso-position-vertical-relative:text;margin-left:487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ong magn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arly topples clam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apercli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t up as sh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ts of discussion and play with but not much</w:t>
      </w:r>
    </w:p>
    <w:p>
      <w:pPr>
        <w:pStyle w:val="Normal"/>
        <w:rPr>
          <w:sz w:val="28"/>
        </w:rPr>
      </w:pPr>
      <w:r>
        <w:rPr>
          <w:sz w:val="28"/>
        </w:rPr>
        <w:t>measuring. Could the cotton be attached to a Pasco</w:t>
      </w:r>
    </w:p>
    <w:p>
      <w:pPr>
        <w:pStyle w:val="Normal"/>
        <w:rPr>
          <w:sz w:val="28"/>
        </w:rPr>
      </w:pPr>
      <w:r>
        <w:rPr>
          <w:sz w:val="28"/>
        </w:rPr>
        <w:t>force transducer? Then a vector triangle could be</w:t>
      </w:r>
    </w:p>
    <w:p>
      <w:pPr>
        <w:pStyle w:val="Normal"/>
        <w:rPr>
          <w:sz w:val="28"/>
        </w:rPr>
      </w:pPr>
      <w:r>
        <w:rPr>
          <w:sz w:val="28"/>
        </w:rPr>
        <w:t>drawn to determine the magnetic force at various</w:t>
      </w:r>
    </w:p>
    <w:p>
      <w:pPr>
        <w:pStyle w:val="Normal"/>
        <w:rPr>
          <w:sz w:val="28"/>
        </w:rPr>
      </w:pPr>
      <w:r>
        <w:rPr>
          <w:sz w:val="28"/>
        </w:rPr>
        <w:t xml:space="preserve">distance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"/>
          <w:sz w:val="28"/>
        </w:rPr>
      </w:pPr>
      <w:r>
        <w:rPr>
          <w:rFonts w:cs="Times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a</w:t>
        <w:tab/>
        <w:t>Have the students sketch and label the forces</w:t>
      </w:r>
    </w:p>
    <w:p>
      <w:pPr>
        <w:pStyle w:val="Normal"/>
        <w:rPr>
          <w:sz w:val="28"/>
        </w:rPr>
      </w:pPr>
      <w:r>
        <w:rPr>
          <w:sz w:val="28"/>
        </w:rPr>
        <w:tab/>
        <w:t>on the paperclip. ( a free body diagram!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Times"/>
          <w:sz w:val="28"/>
        </w:rPr>
        <w:t xml:space="preserve">   </w:t>
      </w:r>
      <w:r>
        <w:rPr>
          <w:sz w:val="28"/>
        </w:rPr>
        <w:t>b</w:t>
        <w:tab/>
        <w:t>Which is the largest of the 3 forces?</w:t>
      </w:r>
    </w:p>
    <w:p>
      <w:pPr>
        <w:pStyle w:val="Normal"/>
        <w:rPr>
          <w:sz w:val="28"/>
        </w:rPr>
      </w:pPr>
      <w:r>
        <w:rPr>
          <w:sz w:val="28"/>
        </w:rPr>
        <w:tab/>
        <w:t>(the force of magnetic attrac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 xml:space="preserve">Use the setup to show that magnetism is not obviously affected by any material placed in </w:t>
      </w:r>
    </w:p>
    <w:p>
      <w:pPr>
        <w:pStyle w:val="Normal"/>
        <w:rPr>
          <w:sz w:val="28"/>
        </w:rPr>
      </w:pPr>
      <w:r>
        <w:rPr>
          <w:sz w:val="28"/>
        </w:rPr>
        <w:tab/>
        <w:t>the gap. (Except an iron sheet, but that's really hard to slide into the gap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You can try using elastic cord instead of cotton but unless the elastic is stretched to its limit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(when the word elastic no longer applies ) there are only two equilibrium positions - stuck </w:t>
      </w:r>
    </w:p>
    <w:p>
      <w:pPr>
        <w:pStyle w:val="Normal"/>
        <w:rPr>
          <w:sz w:val="28"/>
        </w:rPr>
      </w:pPr>
      <w:r>
        <w:rPr>
          <w:sz w:val="28"/>
        </w:rPr>
        <w:tab/>
        <w:t>to the magnet or on the floor. Try to get the students to explain why they cannot get a</w:t>
      </w:r>
    </w:p>
    <w:p>
      <w:pPr>
        <w:pStyle w:val="Normal"/>
        <w:rPr>
          <w:sz w:val="28"/>
        </w:rPr>
      </w:pPr>
      <w:r>
        <w:rPr>
          <w:sz w:val="28"/>
        </w:rPr>
        <w:tab/>
        <w:t>mid air equilibrium with stretchy co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Dragged around, the  paperclip follows magnetic field lines - you can feel them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0575</wp:posOffset>
                </wp:positionH>
                <wp:positionV relativeFrom="paragraph">
                  <wp:posOffset>38735</wp:posOffset>
                </wp:positionV>
                <wp:extent cx="914400" cy="342900"/>
                <wp:effectExtent l="0" t="0" r="1016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90">
                              <a:moveTo>
                                <a:pt x="1260" y="210"/>
                              </a:moveTo>
                              <a:cubicBezTo>
                                <a:pt x="1185" y="105"/>
                                <a:pt x="1110" y="0"/>
                                <a:pt x="900" y="30"/>
                              </a:cubicBezTo>
                              <a:cubicBezTo>
                                <a:pt x="690" y="60"/>
                                <a:pt x="345" y="225"/>
                                <a:pt x="0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90" path="m1260,210c1185,105,1110,0,900,30c690,60,345,225,0,390e" stroked="t" o:allowincell="f" style="position:absolute;margin-left:362.25pt;margin-top:3.05pt;width:71.95pt;height:26.9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>5.</w:t>
        <w:tab/>
        <w:t>Use a single pole to attract the paper clip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0475</wp:posOffset>
                </wp:positionH>
                <wp:positionV relativeFrom="paragraph">
                  <wp:posOffset>176530</wp:posOffset>
                </wp:positionV>
                <wp:extent cx="1485900" cy="228600"/>
                <wp:effectExtent l="31750" t="5080" r="323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8600"/>
                          <a:chOff x="0" y="0"/>
                          <a:chExt cx="1486080" cy="22860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228600" cy="2286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6080" cy="114480"/>
                          </a:xfrm>
                          <a:prstGeom prst="parallelogram">
                            <a:avLst>
                              <a:gd name="adj" fmla="val 3245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3.9pt;width:117pt;height:18pt" coordorigin="5985,278" coordsize="2340,360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silver" stroked="t" o:allowincell="f" style="position:absolute;left:7605;top:278;width:359;height:359;mso-wrap-style:none;v-text-anchor:middle" type="_x0000_t22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985;top:278;width:2339;height:17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Iron strip (from 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old transformer core)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7775</wp:posOffset>
                </wp:positionH>
                <wp:positionV relativeFrom="paragraph">
                  <wp:posOffset>-5715</wp:posOffset>
                </wp:positionV>
                <wp:extent cx="342900" cy="133350"/>
                <wp:effectExtent l="0" t="0" r="1016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540" y="180"/>
                              </a:moveTo>
                              <a:cubicBezTo>
                                <a:pt x="495" y="195"/>
                                <a:pt x="450" y="210"/>
                                <a:pt x="360" y="180"/>
                              </a:cubicBezTo>
                              <a:cubicBezTo>
                                <a:pt x="270" y="150"/>
                                <a:pt x="60" y="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540,180c495,195,450,210,360,180c270,150,60,30,0,0e" stroked="t" o:allowincell="f" style="position:absolute;margin-left:398.25pt;margin-top:-0.45pt;width:26.95pt;height:10.4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Neodymium magnet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8540</wp:posOffset>
                </wp:positionH>
                <wp:positionV relativeFrom="paragraph">
                  <wp:posOffset>17145</wp:posOffset>
                </wp:positionV>
                <wp:extent cx="229870" cy="1943735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1943640"/>
                          <a:chOff x="0" y="0"/>
                          <a:chExt cx="230040" cy="194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0040" cy="343080"/>
                          </a:xfrm>
                        </wpg:grpSpPr>
                        <wps:wsp>
                          <wps:cNvSpPr/>
                          <wps:spPr>
                            <a:xfrm flipV="1" rot="21581400">
                              <a:off x="114840" y="256680"/>
                              <a:ext cx="114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76" h="10797">
                                  <a:moveTo>
                                    <a:pt x="11011" y="2"/>
                                  </a:moveTo>
                                  <a:arcTo wR="10800" hR="10800" stAng="-5332761" swAng="43667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76" h="10797">
                                  <a:moveTo>
                                    <a:pt x="11011" y="2"/>
                                  </a:moveTo>
                                  <a:arcTo wR="10800" hR="10800" stAng="-5332761" swAng="436671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581400">
                              <a:off x="15840" y="29160"/>
                              <a:ext cx="979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058">
                                  <a:moveTo>
                                    <a:pt x="11030" y="2"/>
                                  </a:moveTo>
                                  <a:arcTo wR="10800" hR="10800" stAng="-5326634" swAng="54097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058">
                                  <a:moveTo>
                                    <a:pt x="11030" y="2"/>
                                  </a:moveTo>
                                  <a:arcTo wR="10800" hR="10800" stAng="-5326634" swAng="54097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100800"/>
                              <a:ext cx="14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1581400">
                              <a:off x="16560" y="257760"/>
                              <a:ext cx="979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058">
                                  <a:moveTo>
                                    <a:pt x="11030" y="2"/>
                                  </a:moveTo>
                                  <a:arcTo wR="10800" hR="10800" stAng="-5326634" swAng="54097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058">
                                  <a:moveTo>
                                    <a:pt x="11030" y="2"/>
                                  </a:moveTo>
                                  <a:arcTo wR="10800" hR="10800" stAng="-5326634" swAng="54097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84960"/>
                              <a:ext cx="144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81400">
                              <a:off x="114480" y="28440"/>
                              <a:ext cx="979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058">
                                  <a:moveTo>
                                    <a:pt x="11030" y="2"/>
                                  </a:moveTo>
                                  <a:arcTo wR="10800" hR="10800" stAng="-5326634" swAng="54097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058">
                                  <a:moveTo>
                                    <a:pt x="11030" y="2"/>
                                  </a:moveTo>
                                  <a:arcTo wR="10800" hR="10800" stAng="-5326634" swAng="54097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81400">
                              <a:off x="114480" y="0"/>
                              <a:ext cx="114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581400">
                              <a:off x="0" y="720"/>
                              <a:ext cx="114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120"/>
                              <a:ext cx="7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560" y="3434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2pt;margin-top:1.4pt;width:18.1pt;height:152.95pt" coordorigin="7604,28" coordsize="362,3059">
                <v:group id="shape_0" style="position:absolute;left:7604;top:28;width:362;height:539">
                  <v:rect id="shape_0" coordorigin="10800,2" coordsize="10376,10797" path="l0,21600xee" stroked="t" o:allowincell="f" style="position:absolute;left:7785;top:431;width:179;height:134;flip:y;mso-wrap-style:none;v-text-anchor:middle;rotation: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2" coordsize="10800,11058" path="l0,21600xee" stroked="t" o:allowincell="f" style="position:absolute;left:7629;top:73;width:153;height:129;flip:x;mso-wrap-style:none;v-text-anchor:middle;rotation:0">
                    <v:fill o:detectmouseclick="t" on="false"/>
                    <v:stroke color="black" weight="9360" joinstyle="miter" endcap="flat"/>
                    <w10:wrap type="none"/>
                  </v:rect>
                  <v:line id="shape_0" from="7629,186" to="7630,4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2" coordsize="10800,11058" path="l0,21600xee" stroked="t" o:allowincell="f" style="position:absolute;left:7630;top:433;width:153;height:129;flip:xy;mso-wrap-style:none;v-text-anchor:middle;rotation:359">
                    <v:fill o:detectmouseclick="t" on="false"/>
                    <v:stroke color="black" weight="9360" joinstyle="miter" endcap="flat"/>
                    <w10:wrap type="none"/>
                  </v:rect>
                  <v:line id="shape_0" from="7964,161" to="7965,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2" coordsize="10800,11058" path="l0,21600xee" stroked="t" o:allowincell="f" style="position:absolute;left:7785;top:72;width:153;height:129;mso-wrap-style:none;v-text-anchor:middle;rotation:359">
                    <v:fill o:detectmouseclick="t" on="false"/>
                    <v:stroke color="black" weight="9360" joinstyle="miter" endcap="flat"/>
                    <w10:wrap type="none"/>
                  </v:rect>
                  <v:line id="shape_0" from="7940,207" to="7940,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785;top:27;width:179;height:134;mso-wrap-style:none;v-text-anchor:middle;rotation:359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604;top:28;width:179;height:134;flip:x;mso-wrap-style:none;v-text-anchor:middle;rotation:0">
                    <v:fill o:detectmouseclick="t" on="false"/>
                    <v:stroke color="black" weight="9360" joinstyle="miter" endcap="flat"/>
                    <w10:wrap type="none"/>
                  </v:rect>
                  <v:line id="shape_0" from="7604,164" to="7604,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786,568" to="7786,3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 xml:space="preserve">This is neat, works well AND !!! as you let the </w:t>
      </w:r>
    </w:p>
    <w:p>
      <w:pPr>
        <w:pStyle w:val="Normal"/>
        <w:rPr>
          <w:sz w:val="28"/>
        </w:rPr>
      </w:pPr>
      <w:r>
        <w:rPr>
          <w:sz w:val="28"/>
        </w:rPr>
        <w:tab/>
        <w:t>clip get closer to the magnet, the clip will spin...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real whirling dervish spin. Pull the clip away and </w:t>
      </w:r>
    </w:p>
    <w:p>
      <w:pPr>
        <w:pStyle w:val="Normal"/>
        <w:rPr>
          <w:sz w:val="28"/>
        </w:rPr>
      </w:pPr>
      <w:r>
        <w:rPr>
          <w:sz w:val="28"/>
        </w:rPr>
        <w:tab/>
        <w:t>it spins the other way. This is the  "King effect"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3475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8.7pt" to="425.2pt,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named after its proud discoverer, until such time </w:t>
        <w:tab/>
        <w:tab/>
        <w:tab/>
        <w:tab/>
        <w:t>Cotton thread</w:t>
      </w:r>
    </w:p>
    <w:p>
      <w:pPr>
        <w:pStyle w:val="Normal"/>
        <w:rPr>
          <w:sz w:val="28"/>
        </w:rPr>
      </w:pPr>
      <w:r>
        <w:rPr>
          <w:sz w:val="28"/>
        </w:rPr>
        <w:tab/>
        <w:t>as he finds a prior claim.</w:t>
      </w:r>
    </w:p>
    <w:p>
      <w:pPr>
        <w:pStyle w:val="Normal"/>
        <w:rPr>
          <w:sz w:val="28"/>
        </w:rPr>
      </w:pPr>
      <w:r>
        <w:rPr>
          <w:sz w:val="28"/>
        </w:rPr>
        <w:tab/>
        <w:t>The spinning seems to require two conditions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Single pole attraction and "spun " fibre to hold </w:t>
      </w:r>
    </w:p>
    <w:p>
      <w:pPr>
        <w:pStyle w:val="Normal"/>
        <w:rPr>
          <w:sz w:val="28"/>
        </w:rPr>
      </w:pPr>
      <w:r>
        <w:rPr>
          <w:sz w:val="28"/>
        </w:rPr>
        <w:tab/>
        <w:t>the paperclip.</w:t>
      </w:r>
    </w:p>
    <w:p>
      <w:pPr>
        <w:pStyle w:val="Normal"/>
        <w:rPr>
          <w:sz w:val="28"/>
        </w:rPr>
      </w:pPr>
      <w:r>
        <w:rPr>
          <w:sz w:val="28"/>
        </w:rPr>
        <w:tab/>
        <w:t>Provokes really good investigation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4:45:00Z</dcterms:created>
  <dc:creator>Paul King</dc:creator>
  <dc:description/>
  <cp:keywords/>
  <dc:language>en-US</dc:language>
  <cp:lastModifiedBy>Cognition Consulting Ltd.</cp:lastModifiedBy>
  <dcterms:modified xsi:type="dcterms:W3CDTF">2009-03-05T14:21:00Z</dcterms:modified>
  <cp:revision>3</cp:revision>
  <dc:subject/>
  <dc:title>Magnetic Levitation</dc:title>
</cp:coreProperties>
</file>